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hyperlink r:id="rId2">
        <w:r>
          <w:rPr>
            <w:rStyle w:val="InternetLink"/>
            <w:color w:val="auto"/>
            <w:u w:val="none"/>
          </w:rPr>
          <w:t>http://www.zmag.org/italy/</w:t>
        </w:r>
      </w:hyperlink>
    </w:p>
    <w:p>
      <w:pPr>
        <w:pStyle w:val="Normal"/>
        <w:jc w:val="right"/>
        <w:rPr/>
      </w:pPr>
      <w:r>
        <w:rPr/>
      </w:r>
    </w:p>
    <w:p>
      <w:pPr>
        <w:pStyle w:val="Normal"/>
        <w:jc w:val="right"/>
        <w:rPr/>
      </w:pPr>
      <w:r>
        <w:rPr>
          <w:i/>
        </w:rPr>
        <w:t xml:space="preserve">Ha'aretz </w:t>
      </w:r>
      <w:r>
        <w:rPr/>
        <w:t xml:space="preserve">2 Luglio 2002 </w:t>
      </w:r>
    </w:p>
    <w:p>
      <w:pPr>
        <w:pStyle w:val="Normal"/>
        <w:jc w:val="right"/>
        <w:rPr/>
      </w:pPr>
      <w:hyperlink r:id="rId3">
        <w:r>
          <w:rPr>
            <w:rStyle w:val="InternetLink"/>
            <w:color w:val="auto"/>
            <w:u w:val="none"/>
          </w:rPr>
          <w:t>How Abd a-Samed became the 116th child to be killed in Gaza</w:t>
        </w:r>
      </w:hyperlink>
      <w:r>
        <w:rPr/>
        <w:t xml:space="preserve"> </w:t>
      </w:r>
    </w:p>
    <w:p>
      <w:pPr>
        <w:pStyle w:val="Normal"/>
        <w:jc w:val="right"/>
        <w:rPr/>
      </w:pPr>
      <w:r>
        <w:rPr/>
        <w:t>(t</w:t>
      </w:r>
      <w:hyperlink r:id="rId4">
        <w:r>
          <w:rPr>
            <w:rStyle w:val="InternetLink"/>
            <w:color w:val="auto"/>
            <w:u w:val="none"/>
          </w:rPr>
          <w:t>raduzione di Ornella C. Grannis)</w:t>
        </w:r>
      </w:hyperlink>
    </w:p>
    <w:p>
      <w:pPr>
        <w:pStyle w:val="Normal"/>
        <w:jc w:val="right"/>
        <w:rPr>
          <w:rStyle w:val="InternetLink"/>
        </w:rPr>
      </w:pPr>
      <w:hyperlink r:id="rId5">
        <w:r>
          <w:rPr/>
        </w:r>
      </w:hyperlink>
    </w:p>
    <w:p>
      <w:pPr>
        <w:pStyle w:val="Normal"/>
        <w:rPr/>
      </w:pPr>
      <w:r>
        <w:rPr/>
      </w:r>
    </w:p>
    <w:p>
      <w:pPr>
        <w:pStyle w:val="Normal"/>
        <w:rPr/>
      </w:pPr>
      <w:r>
        <w:rPr/>
      </w:r>
    </w:p>
    <w:p>
      <w:pPr>
        <w:pStyle w:val="Normal"/>
        <w:jc w:val="center"/>
        <w:rPr>
          <w:rFonts w:ascii="Comic Sans MS" w:hAnsi="Comic Sans MS" w:cs="Comic Sans MS"/>
          <w:b/>
          <w:b/>
          <w:sz w:val="44"/>
        </w:rPr>
      </w:pPr>
      <w:r>
        <w:rPr>
          <w:rFonts w:cs="Comic Sans MS" w:ascii="Comic Sans MS" w:hAnsi="Comic Sans MS"/>
          <w:b/>
          <w:sz w:val="44"/>
        </w:rPr>
        <w:t>Abd a-Samed:</w:t>
      </w:r>
    </w:p>
    <w:p>
      <w:pPr>
        <w:pStyle w:val="Normal"/>
        <w:jc w:val="center"/>
        <w:rPr>
          <w:rFonts w:ascii="Comic Sans MS" w:hAnsi="Comic Sans MS" w:cs="Comic Sans MS"/>
          <w:b/>
          <w:b/>
          <w:sz w:val="44"/>
        </w:rPr>
      </w:pPr>
      <w:r>
        <w:rPr>
          <w:rFonts w:cs="Comic Sans MS" w:ascii="Comic Sans MS" w:hAnsi="Comic Sans MS"/>
          <w:b/>
          <w:sz w:val="44"/>
        </w:rPr>
        <w:t>il centosedicesimo bambino ucciso a Gaza</w:t>
      </w:r>
    </w:p>
    <w:p>
      <w:pPr>
        <w:pStyle w:val="Normal"/>
        <w:jc w:val="center"/>
        <w:rPr>
          <w:rFonts w:ascii="Comic Sans MS" w:hAnsi="Comic Sans MS" w:cs="Comic Sans MS"/>
          <w:b/>
          <w:b/>
          <w:caps/>
          <w:sz w:val="24"/>
        </w:rPr>
      </w:pPr>
      <w:r>
        <w:rPr>
          <w:rFonts w:cs="Comic Sans MS" w:ascii="Comic Sans MS" w:hAnsi="Comic Sans MS"/>
          <w:b/>
          <w:caps/>
          <w:sz w:val="24"/>
        </w:rPr>
      </w:r>
    </w:p>
    <w:p>
      <w:pPr>
        <w:pStyle w:val="Normal"/>
        <w:jc w:val="center"/>
        <w:rPr>
          <w:caps/>
          <w:sz w:val="24"/>
        </w:rPr>
      </w:pPr>
      <w:r>
        <w:rPr>
          <w:caps/>
          <w:sz w:val="24"/>
        </w:rPr>
        <w:t>Amira HasS*</w:t>
      </w:r>
    </w:p>
    <w:p>
      <w:pPr>
        <w:pStyle w:val="Normal"/>
        <w:rPr>
          <w:caps/>
          <w:sz w:val="24"/>
        </w:rPr>
      </w:pPr>
      <w:r>
        <w:rPr>
          <w:caps/>
          <w:sz w:val="24"/>
        </w:rPr>
      </w:r>
    </w:p>
    <w:p>
      <w:pPr>
        <w:pStyle w:val="Normal"/>
        <w:rPr>
          <w:sz w:val="24"/>
        </w:rPr>
      </w:pPr>
      <w:r>
        <w:rPr>
          <w:sz w:val="24"/>
        </w:rPr>
      </w:r>
    </w:p>
    <w:p>
      <w:pPr>
        <w:pStyle w:val="Normal"/>
        <w:rPr>
          <w:sz w:val="24"/>
        </w:rPr>
      </w:pPr>
      <w:r>
        <w:rPr>
          <w:sz w:val="24"/>
        </w:rPr>
        <w:t xml:space="preserve">GAZA  </w:t>
      </w:r>
    </w:p>
    <w:p>
      <w:pPr>
        <w:pStyle w:val="Normal"/>
        <w:rPr>
          <w:sz w:val="24"/>
        </w:rPr>
      </w:pPr>
      <w:r>
        <w:rPr>
          <w:sz w:val="24"/>
        </w:rPr>
      </w:r>
    </w:p>
    <w:p>
      <w:pPr>
        <w:pStyle w:val="Normal"/>
        <w:ind w:firstLine="709"/>
        <w:rPr>
          <w:sz w:val="24"/>
        </w:rPr>
      </w:pPr>
      <w:r>
        <w:rPr>
          <w:sz w:val="24"/>
        </w:rPr>
        <w:t>Non amava nient'altro che andarsene giù al mare, a nuotare e a far volare l'aquilone che si era costruito da solo - ma la mattina di venerdì, 21 giugno, Abd a-Samed Shamalekh, di dieci anni, invece di andare al mare, è andato nel campo che coltiva la sua famiglia a raccogliere melanzane e cetrioli.</w:t>
      </w:r>
    </w:p>
    <w:p>
      <w:pPr>
        <w:pStyle w:val="Normal"/>
        <w:ind w:firstLine="709"/>
        <w:rPr>
          <w:sz w:val="24"/>
        </w:rPr>
      </w:pPr>
      <w:r>
        <w:rPr>
          <w:sz w:val="24"/>
        </w:rPr>
        <w:t xml:space="preserve">Così Abd a-Samed e suo fratello Mohammed, di dodici anni, passano le vacanze estive - o al mare, oppure lavorando nei campi e vendendo verdure. La famiglia possiede poco più di un acro di terreno e le verdure che coltiva servono a mantenere 15 persone. </w:t>
      </w:r>
    </w:p>
    <w:p>
      <w:pPr>
        <w:pStyle w:val="Normal"/>
        <w:ind w:firstLine="709"/>
        <w:rPr>
          <w:sz w:val="24"/>
        </w:rPr>
      </w:pPr>
      <w:r>
        <w:rPr>
          <w:sz w:val="24"/>
        </w:rPr>
        <w:t xml:space="preserve">La famiglia Shamalekh vive nel quartiere di Sheikh Ajlin, nella parte meridionale della città di Gaza. E' un posto affollato di case a due piani costruite negli ultimi vent'anni da gente che vive lavorando la terra. Il quartiere si allarga in maniera disordinata sopra le dune che s'innalzano dalla spiaggia. La buganvillea rossa spunta dalla sabbia e si arrampica sulle inferriate e sull'intonaco delle case. I Shamalekh vanno e vengono dal campo sul carretto trainato dall'asino. </w:t>
      </w:r>
    </w:p>
    <w:p>
      <w:pPr>
        <w:pStyle w:val="Normal"/>
        <w:ind w:firstLine="709"/>
        <w:jc w:val="both"/>
        <w:rPr>
          <w:sz w:val="24"/>
        </w:rPr>
      </w:pPr>
      <w:r>
        <w:rPr>
          <w:sz w:val="24"/>
        </w:rPr>
        <w:t xml:space="preserve">Il campo, come la maggior parte di tutti i campi, una volta era coltivato a viti, ma i Shamalekh preferiscono le verdure. I vigneti producono uva una volta all'anno, mentre le verdure danno lavoro e guadagno tutto l'anno. </w:t>
      </w:r>
    </w:p>
    <w:p>
      <w:pPr>
        <w:pStyle w:val="Normal"/>
        <w:ind w:firstLine="709"/>
        <w:jc w:val="both"/>
        <w:rPr>
          <w:sz w:val="24"/>
        </w:rPr>
      </w:pPr>
      <w:r>
        <w:rPr>
          <w:sz w:val="24"/>
        </w:rPr>
        <w:t xml:space="preserve">La mattina presto del 21 giugno c'era stata una sparatoria. Saranno state le 5 o forse erano le 6. E' difficile ricordare l'ora precisa, dice la famiglia. Quando hanno guardato fuori hanno notato che il traffico che si dirigeva verso sud era fermo e si sono resi conto che non avrebbero potuto raggiungere i campi. Verso le 8 o le 8:30 le macchine hanno ricominciato a muoversi e la famiglia ha pensato che la situazione si fosse calmata. Una sparatoria, il traffico bloccato, un'altra sparatoria e poi la calma - nel quartiere è la vita di tutti i giorni. </w:t>
      </w:r>
    </w:p>
    <w:p>
      <w:pPr>
        <w:pStyle w:val="Normal"/>
        <w:ind w:firstLine="709"/>
        <w:jc w:val="both"/>
        <w:rPr>
          <w:sz w:val="24"/>
        </w:rPr>
      </w:pPr>
      <w:r>
        <w:rPr>
          <w:sz w:val="24"/>
        </w:rPr>
        <w:t xml:space="preserve">L'insediamento di Netzarim è a due kilometri a sudest di Sheikh Ajlin ed è protetto da "mezzo esercito israeliano" come dicono a Gaza. Quasi tutto il terreno agricolo intorno a Netzarim è stato distrutto negli ultimi 22 mesi. Campi e serre sono stati schiacciati, rastrellati e livellati. Le viti sono state sradicate o tagliate. Piante di pomodoro e tralci spezzati sono accantonati lungo il ciglio della strada. Ma qualche quadrato di verde sopravvissuto all'assalto rimane a destra e a sinistra della strada costiera e continua ad essere lavorato dai proprietari o dagli affittuari. </w:t>
      </w:r>
    </w:p>
    <w:p>
      <w:pPr>
        <w:pStyle w:val="Normal"/>
        <w:ind w:firstLine="709"/>
        <w:jc w:val="both"/>
        <w:rPr>
          <w:sz w:val="24"/>
        </w:rPr>
      </w:pPr>
      <w:r>
        <w:rPr>
          <w:sz w:val="24"/>
        </w:rPr>
        <w:t>La strada asfaltata che sulla destra porta a Netzarim è sbarrata al traffico palestinese. E' usata solo per le jeep e i carri armati. L'unica abitazione che si erge sul terreno bruciato è quella della famiglia Abu Husa. Le forze israeliane ne hanno preso possesso da oltre un anno, per tenere sotto controllo i contadini che lavorano nei campi e i carretti che vanno e vengono per la strada.</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pPr>
      <w:r>
        <w:rPr>
          <w:b/>
          <w:sz w:val="24"/>
        </w:rPr>
        <w:t>Tanto sangue</w:t>
      </w:r>
      <w:r>
        <w:rPr>
          <w:sz w:val="24"/>
        </w:rPr>
        <w:t xml:space="preserve"> </w:t>
      </w:r>
    </w:p>
    <w:p>
      <w:pPr>
        <w:pStyle w:val="Normal"/>
        <w:ind w:firstLine="709"/>
        <w:jc w:val="both"/>
        <w:rPr>
          <w:sz w:val="24"/>
        </w:rPr>
      </w:pPr>
      <w:r>
        <w:rPr>
          <w:sz w:val="24"/>
        </w:rPr>
        <w:t xml:space="preserve">Abd a-Samed e Mohammed sono andati nel campo, quel venerdì mattina, per vedere cosa stava succedendo - la curiosità dei bambini. In città girava la voce che i bulldozers israeliani avevano cominciato a spianare e a livellare i campi. Avrebbero raccolto qualche chilo di verdure e le avrebbero portate al papà, che le avrebbe vendute al mercato. Poi sarebbero andati al mare, a giocare con le onde, il vento e l'aquilone. </w:t>
      </w:r>
    </w:p>
    <w:p>
      <w:pPr>
        <w:pStyle w:val="Normal"/>
        <w:ind w:firstLine="709"/>
        <w:jc w:val="both"/>
        <w:rPr>
          <w:sz w:val="24"/>
        </w:rPr>
      </w:pPr>
      <w:r>
        <w:rPr>
          <w:sz w:val="24"/>
        </w:rPr>
        <w:t xml:space="preserve">Qualche minuto dopo le 9 di quel mattino, circa un'ora e mezza dopo che i bambini avevano lasciato la casa, qualcuno ha detto ai genitori che Mohammed era stato ferito. Poi gli fu detto che si trattava invece di Abd a-Samed, che era stato portato d'urgenza all'ospedale. All'ospedale i genitori lo hanno trovato morto, con una pallottola in testa. Quel venerdì mattina i palestinesi hanno improvvisamente aperto il fuoco contro le forze israeliane appostate intorno all'insediamento di Netzarim con un missile anticarro, ferendo gravemente un soldato. </w:t>
      </w:r>
    </w:p>
    <w:p>
      <w:pPr>
        <w:pStyle w:val="Normal"/>
        <w:ind w:firstLine="709"/>
        <w:jc w:val="both"/>
        <w:rPr>
          <w:sz w:val="24"/>
        </w:rPr>
      </w:pPr>
      <w:r>
        <w:rPr>
          <w:sz w:val="24"/>
        </w:rPr>
        <w:t xml:space="preserve">I portavoce dell'esercito hanno riferito ad Ha'aretz che questo episodio è avvenuto tra le 6 e le 7 del mattino e che le forze israeliane "hanno identificato l'origine del lancio e restituito il fuoco". Più tardi le forze israeliane hanno distrutto una postazione della polizia navale palestinese. Sempre secondo i portavoce dell'esercito israeliano, il missile era partito da quella base navale. I palestinesi hanno lanciato un altro missile alle 9 contro l'appostamento israliano di Netzarim? I portavoce dell'esercito israeliano hanno detto ad Ha'aretz che è plausibile credere che i palestinesi lo abbiano fatto e che le forze israeliane abbiano risposto al fuoco. I giornalisti che si sono recati sul luogo, un ispettore del Centro Palestinese per i Diritti dell'Uomo, e i residenti dell'area hanno confermato che alle 8:30 era tornata la calma e non c'è stato nessuno scambio di fuoco. Di fatto il traffico aveva ricominciato a muoversi, i contadini avevano ripreso ad avviarsi nei campi per controllare cosa stava succedendo e i fotografi stavano fotografando i bulldozers che andavano avanti e indietro, distruggendo i raccolti. All'improvviso sono cominciate le esplosioni. </w:t>
      </w:r>
    </w:p>
    <w:p>
      <w:pPr>
        <w:pStyle w:val="Normal"/>
        <w:ind w:firstLine="709"/>
        <w:jc w:val="both"/>
        <w:rPr>
          <w:sz w:val="24"/>
        </w:rPr>
      </w:pPr>
      <w:r>
        <w:rPr>
          <w:sz w:val="24"/>
        </w:rPr>
        <w:t xml:space="preserve">I giornalisti e i residenti hanno detto che gli spari provenivano o dalla postazione di Netzarim o da un carro armato che aveva appena attraversato la strada. Dozzine di donne e bambini si sono tirati al suolo terrorizzati, nascondendo i volti nella sabbia. Quando è cominciata la sparatoria Mohammed e suo fratello Abd a-Samed avevano quasi raggiunto il loro campo. Hanno pensato bene di buttarsi in terra, a faccia in giù, come tutti gli altri. Perlomeno così ha fatto Mohammed. </w:t>
      </w:r>
    </w:p>
    <w:p>
      <w:pPr>
        <w:pStyle w:val="Normal"/>
        <w:ind w:firstLine="709"/>
        <w:jc w:val="both"/>
        <w:rPr>
          <w:sz w:val="24"/>
        </w:rPr>
      </w:pPr>
      <w:r>
        <w:rPr>
          <w:sz w:val="24"/>
        </w:rPr>
        <w:t xml:space="preserve">Dopo qualche minuto dice di aver detto al fratello che la sparatoria era finita, che avrebbero potuto continuare in direzione del campo. Abd a-Samed non rispondeva e quando Mohammed si è voltato a guardarlo ha visto tanto sangue. Ha chiesto aiuto ma non c'erano servizi di soccorso nell'area. Qualcuno ha messo Abd a-Samed su un carretto. Trainati dall'asino, senza neanche sapere se il bambino fosse ancora vivo, hanno raggiunto un'ambulanza. </w:t>
      </w:r>
    </w:p>
    <w:p>
      <w:pPr>
        <w:pStyle w:val="Normal"/>
        <w:ind w:firstLine="709"/>
        <w:jc w:val="both"/>
        <w:rPr>
          <w:sz w:val="24"/>
        </w:rPr>
      </w:pPr>
      <w:r>
        <w:rPr>
          <w:sz w:val="24"/>
        </w:rPr>
        <w:t xml:space="preserve">"Quando sono arrivati se ne era già andato," dice il padre. "Che cosa ha fatto per provocarli? Non ha tirato neppure un sasso. I soldati hanno tutti i mezzi - telecamere, binocoli - dicono sempre che vedono tutto. Sapevano benissimo che il bambino non avrebbe potuto sparare. Potevano benissimo rendersi conto che erano bambini e non erano armati. E' successo in pieno giorno, mica di notte." </w:t>
      </w:r>
    </w:p>
    <w:p>
      <w:pPr>
        <w:pStyle w:val="Normal"/>
        <w:ind w:firstLine="709"/>
        <w:jc w:val="both"/>
        <w:rPr>
          <w:sz w:val="24"/>
        </w:rPr>
      </w:pPr>
      <w:r>
        <w:rPr>
          <w:sz w:val="24"/>
        </w:rPr>
        <w:t xml:space="preserve">Più tardi i bulldozers hanno spianato anche il campo dei Shamalekh. Tutti i cetrioli, le melanzane e i pomodoro sono stati distrutti. Il sostentamento per l'estate, tutto il lavoro di mesi rovinato in pochi minuti. Anche tre pompe motorizzate che importavano acqua dai pozzi sono state distrutte. "Lavoriamo questa terra dall'epoca dei turchi," dice il padre. "Ora ce ne andiamo a vendere i lupini per la strada." dice la moglie, con una risata amara. </w:t>
      </w:r>
    </w:p>
    <w:p>
      <w:pPr>
        <w:pStyle w:val="Normal"/>
        <w:ind w:firstLine="709"/>
        <w:jc w:val="both"/>
        <w:rPr>
          <w:sz w:val="24"/>
        </w:rPr>
      </w:pPr>
      <w:r>
        <w:rPr>
          <w:sz w:val="24"/>
        </w:rPr>
        <w:t xml:space="preserve">Il figlio Mohammed contribuisce con una miseria al reddito di famiglia - aiuta lo zio carpentiere e spesso ritorna a casa con le mani sporche e piene di vesciche. La famiglia ha ancora mezzo acro coltivato a pomodoro, ma siccome per il momento è impossibile esportare frutta e verdura da Gaza alla Cisgiordania o in Israele, di pomodori ce ne sono tanti, e il loro prezzo sul mercato non basta nemmeno a coprire le spese di coltivazione. Una scatola di pomodoro da 17 kg . si vende a tre shekels [circa 75 centesimi di euro]. </w:t>
      </w:r>
    </w:p>
    <w:p>
      <w:pPr>
        <w:pStyle w:val="Normal"/>
        <w:ind w:firstLine="709"/>
        <w:jc w:val="both"/>
        <w:rPr>
          <w:b/>
          <w:b/>
          <w:sz w:val="24"/>
        </w:rPr>
      </w:pPr>
      <w:r>
        <w:rPr>
          <w:b/>
          <w:sz w:val="24"/>
        </w:rPr>
      </w:r>
    </w:p>
    <w:p>
      <w:pPr>
        <w:pStyle w:val="Normal"/>
        <w:ind w:firstLine="709"/>
        <w:jc w:val="both"/>
        <w:rPr>
          <w:b/>
          <w:b/>
          <w:sz w:val="24"/>
        </w:rPr>
      </w:pPr>
      <w:r>
        <w:rPr>
          <w:b/>
          <w:sz w:val="24"/>
        </w:rPr>
        <w:t xml:space="preserve">I bambini uccisi a Gaza </w:t>
      </w:r>
    </w:p>
    <w:p>
      <w:pPr>
        <w:pStyle w:val="Normal"/>
        <w:ind w:firstLine="709"/>
        <w:jc w:val="both"/>
        <w:rPr>
          <w:sz w:val="24"/>
        </w:rPr>
      </w:pPr>
      <w:r>
        <w:rPr>
          <w:sz w:val="24"/>
        </w:rPr>
        <w:t xml:space="preserve">Abd a-Samed Shamalekh, che con l'arrivo dell'autunno avrebbe iniziato la quarta elementare, è il 116mo bambino palestinese ucciso dalle forze israeliane nella Striscia di Gaza dal 28 settembre 2000. Secondo i conteggi del centro Palestinese per i Diritti dell'Uomo, fino a ieri [1 luglio 2002] 450 palestinesi sono stati uccisi dalle forze israeliane durante l'intifada. Queste cifre non includono coloro che hanno montato offensive contro gli insediamenti o le postazioni delle forze israeliane e hanno perduto la vita negli attacchi. Le cifre includono civili palestinesi armati o personale di sicurezza che ha agito in risposta agli attacchi in zone residenziali della Striscia di Gaza. </w:t>
      </w:r>
    </w:p>
    <w:p>
      <w:pPr>
        <w:pStyle w:val="Normal"/>
        <w:ind w:firstLine="709"/>
        <w:jc w:val="both"/>
        <w:rPr>
          <w:sz w:val="24"/>
        </w:rPr>
      </w:pPr>
      <w:r>
        <w:rPr>
          <w:sz w:val="24"/>
        </w:rPr>
        <w:t xml:space="preserve">Sempre secondo i conteggi (che arrivano al 18 giugno), 1398 persone sono state uccise in Cisgiordania e nella Striscia di Gaza delle forze israeliane. Da allora (dal 18 giugno) ne vanno aggiunte altre 8 nella Striscia di Gaza e almeno 15 in Cisgiordania. </w:t>
      </w:r>
    </w:p>
    <w:p>
      <w:pPr>
        <w:pStyle w:val="Normal"/>
        <w:ind w:firstLine="709"/>
        <w:jc w:val="both"/>
        <w:rPr>
          <w:sz w:val="24"/>
        </w:rPr>
      </w:pPr>
      <w:r>
        <w:rPr>
          <w:sz w:val="24"/>
        </w:rPr>
        <w:t>Di queste 1398 persone morte, 253 sono bambini. Il conteggio non include Abd a-Samed Shamalekh, un ragazzo di 17 anni di Rafah, i 7 bambini uccisi negli ultimi dieci giorni in Cisgiordania e un altro bambino morto sotto le macerie della sua casa, crollata quando le forze israeliane hanno abbattuto quella dei suoi vicini.</w:t>
      </w:r>
    </w:p>
    <w:p>
      <w:pPr>
        <w:pStyle w:val="Normal"/>
        <w:ind w:firstLine="709"/>
        <w:jc w:val="both"/>
        <w:rPr>
          <w:sz w:val="24"/>
        </w:rPr>
      </w:pPr>
      <w:r>
        <w:rPr>
          <w:sz w:val="24"/>
        </w:rPr>
        <w:t xml:space="preserve">Tra i palestinesi morti ci sono 77 donne, incluse 18 nella Striscia di Gaza. Dall'ultimo conteggio del 18 giugno ne è morta un'altra, uccisa sempre dalle forze israeliane, a Dir al-Balah. </w:t>
      </w:r>
    </w:p>
    <w:p>
      <w:pPr>
        <w:pStyle w:val="Normal"/>
        <w:ind w:firstLine="709"/>
        <w:jc w:val="both"/>
        <w:rPr>
          <w:sz w:val="24"/>
        </w:rPr>
      </w:pPr>
      <w:r>
        <w:rPr>
          <w:sz w:val="24"/>
        </w:rPr>
        <w:t xml:space="preserve">La percentuale dei bambini tra i morti di Gaza è molto più alta della percentuale in Cisgiordania - 26% dei morti in Gaza sono bambini. In Cisgiordania sono il 15%. Il Centro Palestinese per i Diritti dell'Uomo attribuisce questa differenza all'alta densità di popolazione, al fatto che i bambini rappresentano più del 50% di questa regione sovraffollata, e alla prossimità delle postazioni israeliane alle comunità palestinesi. Ma gli analisti del Centro credono che l'alto numero delle piccole vittime è un'indicazione che le forze israeliane spesso sparano sui civili nelle zone residenziali senza usare i mezzi che hanno a disposizione per accertarsi se il fuoco aperto proviene o meno dai palestinesi. </w:t>
      </w:r>
    </w:p>
    <w:p>
      <w:pPr>
        <w:pStyle w:val="Normal"/>
        <w:ind w:firstLine="709"/>
        <w:jc w:val="both"/>
        <w:rPr>
          <w:sz w:val="24"/>
        </w:rPr>
      </w:pPr>
      <w:r>
        <w:rPr>
          <w:sz w:val="24"/>
        </w:rPr>
        <w:t xml:space="preserve">Secondo il Centro, l'alto numero di bambini uccisi riflette inoltre il fatto che le forze israeliane spesso non rispondono immediatamente agli attacchi, ma lo fanno a distanza di ore. Così è morto Abd a-Samed Shamalekh.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r>
        <w:rPr>
          <w:i/>
          <w:sz w:val="24"/>
        </w:rPr>
        <w:t>Amira Hass è una giornalista israeliana, corrispondente di Ha'aretz, che ha vissuto per dieci anni a Gaza, condividendo la vita quotidiana sotto assedio dei Palestinesi. Di quest'esperienza ha scritto "Drinking the sea at Gaza". Attualmente vive a Ramallah.</w:t>
      </w:r>
    </w:p>
    <w:p>
      <w:pPr>
        <w:pStyle w:val="Normal"/>
        <w:ind w:firstLine="709"/>
        <w:jc w:val="center"/>
        <w:rPr>
          <w:sz w:val="24"/>
        </w:rPr>
      </w:pPr>
      <w:r>
        <w:rPr>
          <w:sz w:val="24"/>
        </w:rPr>
      </w:r>
      <w:r>
        <w:br w:type="page"/>
      </w:r>
    </w:p>
    <w:p>
      <w:pPr>
        <w:pStyle w:val="Normal"/>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mag.org/italy/" TargetMode="External"/><Relationship Id="rId3" Type="http://schemas.openxmlformats.org/officeDocument/2006/relationships/hyperlink" Target="http://www.zmag.org/content/showarticle.cfm?SectionID=22&amp;ItemID=2061" TargetMode="External"/><Relationship Id="rId4" Type="http://schemas.openxmlformats.org/officeDocument/2006/relationships/hyperlink" Target="http://www.americantranslators.org/tsd_listings/tsd_view.fpl?id=5947" TargetMode="External"/><Relationship Id="rId5" Type="http://schemas.openxmlformats.org/officeDocument/2006/relationships/hyperlink" Target="http://www.americantranslators.org/tsd_listings/tsd_view.fpl?id=5947"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6:45:00Z</dcterms:created>
  <dc:creator>Dylan</dc:creator>
  <dc:description/>
  <dc:language>en-US</dc:language>
  <cp:lastModifiedBy>Dylan</cp:lastModifiedBy>
  <dcterms:modified xsi:type="dcterms:W3CDTF">2003-03-09T16:47:00Z</dcterms:modified>
  <cp:revision>1</cp:revision>
  <dc:subject/>
  <dc:title>http://www</dc:title>
</cp:coreProperties>
</file>